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 к расшифровке бюджетных ассигнований по департаменту культуры администрации городского округа Тольятти на 2026 и плановый период 2027 и 2028 годов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денный предельный объем бюджетных ассигнований на 2026 год по муниципальной программе «Культура Тольятти на 2024 - 2028 годы» составляет </w:t>
      </w:r>
      <w:r>
        <w:rPr>
          <w:rFonts w:cs="Times New Roman" w:ascii="Times New Roman" w:hAnsi="Times New Roman"/>
          <w:b/>
          <w:sz w:val="28"/>
          <w:szCs w:val="28"/>
        </w:rPr>
        <w:t>1 848 340 тыс. руб</w:t>
      </w:r>
      <w:r>
        <w:rPr>
          <w:rFonts w:cs="Times New Roman" w:ascii="Times New Roman" w:hAnsi="Times New Roman"/>
          <w:sz w:val="28"/>
          <w:szCs w:val="28"/>
        </w:rPr>
        <w:t>. без средств вышестоящего бюджета, в том числе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финансовое обеспечение муниципального задания -</w:t>
      </w:r>
    </w:p>
    <w:p>
      <w:pPr>
        <w:pStyle w:val="ListParagraph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 679 769 тыс. руб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, в том числе: 24 722 тыс. руб. - на увеличение МРОТ до уровня 27 093 руб. в учреждениях дополнительного образования; 202 274 тыс. руб. - на доведение заработной платы до уровня, определенного Указами Президента в 2026 году; 3 377 тыс. руб. - на индексацию прочим работникам на 5,7% в учреждениях дополнительного образования.</w:t>
      </w:r>
    </w:p>
    <w:p>
      <w:pPr>
        <w:pStyle w:val="ListParagraph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ind w:left="786" w:hanging="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на иные цели составили </w:t>
      </w:r>
      <w:r>
        <w:rPr>
          <w:rFonts w:cs="Times New Roman" w:ascii="Times New Roman" w:hAnsi="Times New Roman"/>
          <w:b/>
          <w:sz w:val="28"/>
          <w:szCs w:val="28"/>
        </w:rPr>
        <w:t>168 525 тыс. руб</w:t>
      </w:r>
      <w:r>
        <w:rPr>
          <w:rFonts w:cs="Times New Roman" w:ascii="Times New Roman" w:hAnsi="Times New Roman"/>
          <w:sz w:val="28"/>
          <w:szCs w:val="28"/>
        </w:rPr>
        <w:t>., из них:</w:t>
      </w:r>
    </w:p>
    <w:p>
      <w:pPr>
        <w:pStyle w:val="ListParagraph"/>
        <w:spacing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27 тыс. руб</w:t>
      </w:r>
      <w:r>
        <w:rPr>
          <w:rFonts w:cs="Times New Roman" w:ascii="Times New Roman" w:hAnsi="Times New Roman"/>
          <w:sz w:val="28"/>
          <w:szCs w:val="28"/>
        </w:rPr>
        <w:t>. - на осуществление отдельных ежемесячных выплат работникам, находящимся в отпуске по уходу за ребенком до 1,5 лет.</w:t>
      </w:r>
    </w:p>
    <w:p>
      <w:pPr>
        <w:pStyle w:val="1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2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0 299 тыс. руб. - </w:t>
      </w:r>
      <w:r>
        <w:rPr>
          <w:rFonts w:cs="Times New Roman" w:ascii="Times New Roman" w:hAnsi="Times New Roman"/>
          <w:sz w:val="28"/>
          <w:szCs w:val="28"/>
        </w:rPr>
        <w:t xml:space="preserve">на проведение работ по капитальному ремонту в 12 учреждениях: 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3 694 тыс. руб. - ДШИ №1 (замена витражей ул. Железнодорожная, 17, текущий ремонт помещений);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2 143 тыс. руб. - ДДК (капитальный ремонт санузла 1-го этажа - 1 770 тыс. руб., капитальный ремонт участка трубопровода холодного водоснабжения - 274 тыс. руб., установка регулятора давления с пуско-наладочными работами - 99 тыс. руб.);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285 тыс. руб. - замена оконных блоков с защитной пленкой ДХШ №1;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456 тыс. руб. - ДХШ им. М.М. Плисецкой (текущий ремонт лестничного марша (потолок и стены));</w:t>
      </w:r>
    </w:p>
    <w:p>
      <w:pPr>
        <w:pStyle w:val="1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1 271 тыс. руб. - разработка проектной документации ДШИ им. Г.В. Свиридова на кап. ремонт актового зала (752 тыс. руб.), технического задания для проектирования обменной вентиляции в помещениях здания (165 тыс. руб.), проектные работы по устройству общеобменной вентиляции в здании согласно технического задания (354 тыс. руб.);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1 067 тыс. руб. - ДШИ "Лицей искусств им. В.Н. Сафонова (текущий ремонт подвального этажа с одновременным ремонтом крыльца эваковыхода);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1 983 тыс. руб. - "Библиотеки Тольятти" (ремонт входной группы (ул. Октябрьская, 1 (333 тыс. руб.), ул. Макарова, 8 (678 тыс. руб.), разработка ПСД на кап. ремонт библиотеки №11 (ул. Голосова, 20 для подачи заявки в Министерство культуры (972 тыс. руб.)),  </w:t>
      </w:r>
    </w:p>
    <w:p>
      <w:pPr>
        <w:pStyle w:val="1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1 542 тыс. руб. - ОДБ (ремонт помещений библиотек: №12 (ул. Туполева, 5) - 608 тыс. руб. и № 4 (ул. Жилина, 44) - 934 тыс. руб.; 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1 017 тыс. руб. – ТЮЗ "Дилижанс" (ремонт системы отопления (196 тыс. руб.), замена приборов учета тепла с ремонтом теплового узла (671 тыс. руб.), пуско-наладочные работы (150 тыс. руб.));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384 тыс. руб. - МДТ (ремонт узла учета тепловой энергии);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3 252 тыс. руб. - Театр кукол (ПСД на ремонт внутренних помещений, инженерных сетей для подачи заявки в Министерство культуры);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13 205 тыс. руб. - замена 2-х лифтов в КЦ «Автоград».</w:t>
      </w:r>
    </w:p>
    <w:p>
      <w:pPr>
        <w:pStyle w:val="1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"/>
        <w:numPr>
          <w:ilvl w:val="0"/>
          <w:numId w:val="5"/>
        </w:numPr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1 560 тыс. руб. -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мероприятия по пожарной безопасности в 3 учреждениях: 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8 579 тыс. руб. - ремонт АПС и СО ДШИ "Лицей искусств" им. В.Н. Сафонова; 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2 817 тыс. руб. - система пожаротушения в Театре кукол;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152 тыс. руб. - КЦ "Буревестник" ПСД на АПС;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12 тыс. руб. - составление декларации пожарной безопасности КЦ "Буревестник".</w:t>
      </w:r>
    </w:p>
    <w:p>
      <w:pPr>
        <w:pStyle w:val="1"/>
        <w:spacing w:lineRule="auto" w:line="276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"/>
        <w:numPr>
          <w:ilvl w:val="0"/>
          <w:numId w:val="3"/>
        </w:numPr>
        <w:spacing w:lineRule="auto" w:line="276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 299 тыс. руб. - </w:t>
      </w:r>
      <w:r>
        <w:rPr>
          <w:rFonts w:cs="Times New Roman" w:ascii="Times New Roman" w:hAnsi="Times New Roman"/>
          <w:bCs/>
          <w:sz w:val="28"/>
          <w:szCs w:val="28"/>
        </w:rPr>
        <w:t>на мероприятия по антитеррористической безопасности в 4 учреждениях: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1 955 тыс. руб. - система видеонаблюдения и нанесение защитной пленки на окна в «Библиотеки Тольятти» (решение суда); 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182 тыс. руб. - электромагнитные замки ДХШ им. М. М. Плисецкой (решение суда), 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206 тыс. руб. - нанесение защитной пленки на окна ДШИ "Форте",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165 тыс. руб. - уличное освещение ДШИ "Форте",  </w:t>
      </w:r>
    </w:p>
    <w:p>
      <w:pPr>
        <w:pStyle w:val="1"/>
        <w:spacing w:lineRule="auto" w:line="276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791 тыс. руб. - установка СКУД в ДМШ №4 им.В.М.Свердлова.</w:t>
      </w:r>
    </w:p>
    <w:p>
      <w:pPr>
        <w:pStyle w:val="1"/>
        <w:spacing w:lineRule="auto" w:line="276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"/>
        <w:numPr>
          <w:ilvl w:val="0"/>
          <w:numId w:val="3"/>
        </w:numPr>
        <w:spacing w:lineRule="auto" w:line="276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 008 тыс. руб. -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мероприятия по беспрепятственному доступу инвалидов и других маломобильных групп в 2 учреждениях: 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406 тыс. руб. - оборудование санитарно-гигиенических помещений ДШИ "Гармония" (устное предупреждение прокуратуры);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1 975 тыс. руб. - приобретение лестничного гусеничного подъемника в "Библиотеки Тольятти" (6 филиалов № 4, 13, 19, 20, 21, 27);</w:t>
      </w:r>
    </w:p>
    <w:p>
      <w:pPr>
        <w:pStyle w:val="1"/>
        <w:spacing w:lineRule="auto" w:line="276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2 627 тыс. руб. - обеспечение доступа (входная группа) МГН в здании библиотеки №19 (ул. 40 лет Победы, 68) "Библиотеки Тольятти" (решение суда).</w:t>
      </w:r>
    </w:p>
    <w:p>
      <w:pPr>
        <w:pStyle w:val="1"/>
        <w:spacing w:lineRule="auto" w:line="276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"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89 тыс. руб.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софинансирование субсидии на поддержку творческой   деятельности и техническое оснащение детских и кукольных театров.</w:t>
      </w:r>
    </w:p>
    <w:p>
      <w:pPr>
        <w:pStyle w:val="1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746 тыс. руб</w:t>
      </w:r>
      <w:r>
        <w:rPr>
          <w:rFonts w:cs="Times New Roman" w:ascii="Times New Roman" w:hAnsi="Times New Roman"/>
          <w:bCs/>
          <w:sz w:val="28"/>
          <w:szCs w:val="28"/>
        </w:rPr>
        <w:t>. – на приобретение музыкальных инструментов в 4 учреждениях культуры (КЦ "Автоград", ДШИ им. Свиридова, ДШИ "Камертон", ДДК)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587  тыс. руб.</w:t>
      </w:r>
      <w:r>
        <w:rPr>
          <w:rFonts w:cs="Times New Roman" w:ascii="Times New Roman" w:hAnsi="Times New Roman"/>
          <w:sz w:val="28"/>
          <w:szCs w:val="28"/>
        </w:rPr>
        <w:t xml:space="preserve"> - на пополнение библиотечного фонда модельных библиотек, созданных в рамках реализации мероприятий Национального проекта «Культура» ("Библиотеки Тольятти" - библиотека "Фолиант" на базе библиотеки №18 - создание модельной библиотеки в 2022 году; Центральная библиотека В.Н. Татищева - создание модельной библиотеки в 2023 году, модельная библиотека №2; ОДБ  - Детская библиотека № 6 - создание модельной библиотеки в 2024 году).</w:t>
      </w:r>
    </w:p>
    <w:p>
      <w:pPr>
        <w:pStyle w:val="1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000 тыс. руб. - </w:t>
      </w:r>
      <w:r>
        <w:rPr>
          <w:rFonts w:cs="Times New Roman" w:ascii="Times New Roman" w:hAnsi="Times New Roman"/>
          <w:bCs/>
          <w:sz w:val="28"/>
          <w:szCs w:val="28"/>
        </w:rPr>
        <w:t>на постановочные расход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аматическому театру «Колесо» им. Г.Б. Дроздова (спектакль "Шукшин. Характеры" по рассказам писателя В. М. Шукшина")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01 тыс. руб. - </w:t>
      </w:r>
      <w:r>
        <w:rPr>
          <w:rFonts w:cs="Times New Roman" w:ascii="Times New Roman" w:hAnsi="Times New Roman"/>
          <w:sz w:val="28"/>
          <w:szCs w:val="28"/>
        </w:rPr>
        <w:t>на проведение традиционного театрального фестиваля «Премьера одной репетиции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0 000 тыс. руб.</w:t>
      </w:r>
      <w:r>
        <w:rPr>
          <w:rFonts w:cs="Times New Roman" w:ascii="Times New Roman" w:hAnsi="Times New Roman"/>
          <w:sz w:val="28"/>
          <w:szCs w:val="28"/>
        </w:rPr>
        <w:t xml:space="preserve"> - на строительство административно-выставочного корпуса на территории МАУК ПКИТ им. К.Г. Сахарова.</w:t>
      </w:r>
    </w:p>
    <w:p>
      <w:pPr>
        <w:pStyle w:val="1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 087 тыс. руб.</w:t>
      </w:r>
      <w:r>
        <w:rPr>
          <w:rFonts w:cs="Times New Roman" w:ascii="Times New Roman" w:hAnsi="Times New Roman"/>
          <w:sz w:val="28"/>
          <w:szCs w:val="28"/>
        </w:rPr>
        <w:t xml:space="preserve"> – на капитальный ремонт ДТ "Колесо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едеральный проект «Культурная среда»).</w:t>
      </w:r>
    </w:p>
    <w:p>
      <w:pPr>
        <w:pStyle w:val="1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71 тыс. руб.</w:t>
      </w:r>
      <w:r>
        <w:rPr>
          <w:rFonts w:cs="Times New Roman" w:ascii="Times New Roman" w:hAnsi="Times New Roman"/>
          <w:bCs/>
          <w:sz w:val="28"/>
          <w:szCs w:val="28"/>
        </w:rPr>
        <w:t xml:space="preserve"> - на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дернизацию оборудования и технологических процессов ДХШ №1.</w:t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7 тыс. руб.</w:t>
      </w:r>
      <w:r>
        <w:rPr>
          <w:rFonts w:cs="Times New Roman" w:ascii="Times New Roman" w:hAnsi="Times New Roman"/>
          <w:sz w:val="28"/>
          <w:szCs w:val="28"/>
        </w:rPr>
        <w:t xml:space="preserve"> – расходы на завершение обучения студентов в других учебных заведениях в связи с ликвидацией Тольяттинской консерватори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3"/>
        </w:numPr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4 тыс. руб.</w:t>
      </w:r>
      <w:r>
        <w:rPr>
          <w:rFonts w:cs="Times New Roman" w:ascii="Times New Roman" w:hAnsi="Times New Roman"/>
          <w:sz w:val="28"/>
          <w:szCs w:val="28"/>
        </w:rPr>
        <w:t xml:space="preserve"> - на приобретение бланков благодарственных писем, папок для дипломов, грамот, рамок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4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программное направление расходов – </w:t>
      </w:r>
      <w:r>
        <w:rPr>
          <w:rFonts w:cs="Times New Roman" w:ascii="Times New Roman" w:hAnsi="Times New Roman"/>
          <w:b/>
          <w:sz w:val="28"/>
          <w:szCs w:val="28"/>
        </w:rPr>
        <w:t>46 тыс. руб.</w:t>
      </w:r>
      <w:r>
        <w:rPr>
          <w:rFonts w:cs="Times New Roman" w:ascii="Times New Roman" w:hAnsi="Times New Roman"/>
          <w:sz w:val="28"/>
          <w:szCs w:val="28"/>
        </w:rPr>
        <w:t xml:space="preserve"> – на предоставлении субсидии МАУ КДЦ "Буревестник" для обеспечения круглосуточного дежурства сотрудников ЧОП в здании по адресу: ул. К. Маркса, 27 в период подготовки и в дни голосования с 16.09.2026 г. по 20.09.2026 г. (требования УМВД РФ г. Тольятти).</w:t>
      </w:r>
    </w:p>
    <w:p>
      <w:pPr>
        <w:pStyle w:val="1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27 и 2028 годы департаменту культуры запланированы ассигнования в сумме </w:t>
      </w:r>
      <w:r>
        <w:rPr>
          <w:rFonts w:cs="Times New Roman" w:ascii="Times New Roman" w:hAnsi="Times New Roman"/>
          <w:b/>
          <w:sz w:val="28"/>
          <w:szCs w:val="28"/>
        </w:rPr>
        <w:t>1 890 254 тыс. руб</w:t>
      </w:r>
      <w:r>
        <w:rPr>
          <w:rFonts w:cs="Times New Roman" w:ascii="Times New Roman" w:hAnsi="Times New Roman"/>
          <w:sz w:val="28"/>
          <w:szCs w:val="28"/>
        </w:rPr>
        <w:t>. и</w:t>
      </w:r>
      <w:r>
        <w:rPr>
          <w:rFonts w:cs="Times New Roman" w:ascii="Times New Roman" w:hAnsi="Times New Roman"/>
          <w:b/>
          <w:sz w:val="28"/>
          <w:szCs w:val="28"/>
        </w:rPr>
        <w:t xml:space="preserve"> 1 706 949 тыс. руб</w:t>
      </w:r>
      <w:r>
        <w:rPr>
          <w:rFonts w:cs="Times New Roman" w:ascii="Times New Roman" w:hAnsi="Times New Roman"/>
          <w:sz w:val="28"/>
          <w:szCs w:val="28"/>
        </w:rPr>
        <w:t xml:space="preserve">. соответственно.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Стиль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2:12:00Z</dcterms:created>
  <dc:creator>user</dc:creator>
  <dc:description/>
  <cp:keywords/>
  <dc:language>en-US</dc:language>
  <cp:lastModifiedBy>Клокова Наталья Николаевна</cp:lastModifiedBy>
  <cp:lastPrinted>2023-09-07T08:40:00Z</cp:lastPrinted>
  <dcterms:modified xsi:type="dcterms:W3CDTF">2025-09-09T12:57:00Z</dcterms:modified>
  <cp:revision>4</cp:revision>
  <dc:subject/>
  <dc:title>Пояснительная записка к расшифровке бюджетных ассигнований по департаменту культуры мэрии г</dc:title>
</cp:coreProperties>
</file>